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023624392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2.2022                                                                                                       № 9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определения объема финансового обеспечения образовательной деятельности муниципальных общеобразовательных организаций Омутнинского района на 2023 год</w:t>
      </w:r>
    </w:p>
    <w:p>
      <w:pPr>
        <w:pStyle w:val="Normal"/>
        <w:ind w:firstLine="70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остановлением Правительства Кировской области от 05.02.2013 № 194/45 «Об утверждении порядков предоставления</w:t>
        <w:br/>
        <w:t>и расходования субвенций местным бюджетам из областного бюджета»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lang w:eastAsia="en-US"/>
        </w:rPr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м</w:t>
      </w:r>
      <w:r>
        <w:rPr>
          <w:bCs/>
          <w:color w:val="000000"/>
          <w:sz w:val="28"/>
          <w:szCs w:val="28"/>
        </w:rPr>
        <w:t>етодику определения объема финансового обеспечения образовательной деятельности муниципальных общеобразовательных организаций Омутнинского района на 2023 год согласно прилож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ть утратившими силу постановления администрации муниципального образования Омутнинский муниципальный район Кировской области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т 23.12.2020 № 836 «</w:t>
      </w:r>
      <w:r>
        <w:rPr>
          <w:bCs/>
          <w:sz w:val="28"/>
          <w:szCs w:val="28"/>
        </w:rPr>
        <w:t>Об утверждении методики определения объема финансового обеспечения образовательной деятельности муниципальных общеобразовательных организаций»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от 27.12.2021 № 913 «О внесении изменений в постановление администрации муниципального образования Омутнинский муниципальный район Кировской области от 23.12.2020 № 836»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1.12.2022 № 920 «О внесении изменений в постановление администрации муниципального образования Омутнинский муниципальный район Кировской области от 23.12.2020 № 836»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01.01.2023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ind w:right="2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797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         А.В. Малков</w:t>
      </w:r>
    </w:p>
    <w:p>
      <w:pPr>
        <w:pStyle w:val="Normal"/>
        <w:tabs>
          <w:tab w:val="clear" w:pos="720"/>
          <w:tab w:val="left" w:pos="9356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418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45:00Z</dcterms:created>
  <dc:creator>UserGuest</dc:creator>
  <dc:description/>
  <cp:keywords/>
  <dc:language>en-US</dc:language>
  <cp:lastModifiedBy>ucom06</cp:lastModifiedBy>
  <cp:lastPrinted>2022-12-28T14:28:00Z</cp:lastPrinted>
  <dcterms:modified xsi:type="dcterms:W3CDTF">2023-01-11T06:45:00Z</dcterms:modified>
  <cp:revision>2</cp:revision>
  <dc:subject/>
  <dc:title>СОГЛАСОВАНО:</dc:title>
</cp:coreProperties>
</file>