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ind w:firstLine="6480"/>
        <w:jc w:val="both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7155" w:leader="none"/>
        </w:tabs>
        <w:ind w:firstLine="6480"/>
        <w:jc w:val="both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ind w:firstLine="6480"/>
        <w:jc w:val="both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7155" w:leader="none"/>
        </w:tabs>
        <w:ind w:firstLine="6480"/>
        <w:jc w:val="both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ind w:firstLine="6480"/>
        <w:jc w:val="both"/>
        <w:rPr/>
      </w:pPr>
      <w:r>
        <w:rPr/>
        <w:t>постановлением главы</w:t>
      </w:r>
    </w:p>
    <w:p>
      <w:pPr>
        <w:pStyle w:val="Normal"/>
        <w:tabs>
          <w:tab w:val="clear" w:pos="708"/>
          <w:tab w:val="left" w:pos="7155" w:leader="none"/>
        </w:tabs>
        <w:ind w:firstLine="6480"/>
        <w:jc w:val="both"/>
        <w:rPr/>
      </w:pPr>
      <w:r>
        <w:rPr/>
        <w:t>Омутнинского района</w:t>
      </w:r>
    </w:p>
    <w:p>
      <w:pPr>
        <w:pStyle w:val="Normal"/>
        <w:tabs>
          <w:tab w:val="clear" w:pos="708"/>
          <w:tab w:val="left" w:pos="7155" w:leader="none"/>
        </w:tabs>
        <w:ind w:firstLine="6480"/>
        <w:jc w:val="both"/>
        <w:rPr/>
      </w:pPr>
      <w:r>
        <w:rPr/>
        <w:t>от 01.06.2023   № 13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лиц, подлежащих занесению на Доску почета 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b/>
          <w:b/>
        </w:rPr>
      </w:pPr>
      <w:r>
        <w:rPr>
          <w:b/>
        </w:rPr>
        <w:t>Омутнинского района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20"/>
        <w:gridCol w:w="480"/>
        <w:gridCol w:w="4320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АВЕРИН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Марина Аркадье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заведующий детской библиотекой «Маяк» муниципального бюджетного учреждения культуры «Библиотечно- информационный центр» Омутнинского района Кировской области;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ВЛАДЫКИН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>
                <w:szCs w:val="28"/>
              </w:rPr>
              <w:t xml:space="preserve">Ирина Петровна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начальник Управления по физической культуре, спорту, туризму и работе с молодежью Омутнинского района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/>
            </w:pPr>
            <w:r>
              <w:rPr/>
              <w:t>ВОРОБЬЕВ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/>
            </w:pPr>
            <w:r>
              <w:rPr/>
              <w:t>Олеся Валерие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бухгалтер по расчетам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>
                <w:szCs w:val="28"/>
              </w:rPr>
              <w:t>ООО «Омутнинский хлебокомбинат торговля»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4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ВУЛПЕ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Надежда Валерье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машинист крана металлургического производства 4 разряда мартеновского цех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АО «Омутнинский металлургический завод»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ГРАДОБОЕВ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/>
            </w:pPr>
            <w:r>
              <w:rPr/>
              <w:t>Лариса Леонидо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  <w:t>фельдшер КОГБУЗ «Станция скорой медицинской помощи», филиал подстанции № 52                  пгт Восточный Омутнинского района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ГРОИЦ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/>
            </w:pPr>
            <w:r>
              <w:rPr/>
              <w:t>Анастасия Вениамино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  <w:t>учитель английского языка муниципального казенного общеобразовательного учреждения средняя общеобразовательная школа № 6 г. Омутнинска Кировской области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ЕНЬГИН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ергей Владими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инженер пункта централизованной охраны Омутнинского межрайонного отделения вневедомственной охраны – филиала ФГКУ «Управление вневедомственной охраны войск национальной гвардии РФ по Кировской области»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ИВАНЦИ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ветлана Василье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/>
              <w:t>аппаратчик биосинтеза АО «Омутнинская научная опытно – промышленная база»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АРЕПАНОВ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/>
            </w:pPr>
            <w:r>
              <w:rPr/>
              <w:t>Анна Анатолье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главный бухгалтер муниципального унитарного предприятия жилищно – коммунального хозяйства «Водоканал» Омутнинского района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КЛИНОВА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Наталия Аркадьевн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  <w:t>начальник отдела промышленной безопасности, охраны труда, пожарной безопасности и экологии  ООО «Восток»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11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ОРНИЛОВ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/>
            </w:pPr>
            <w:r>
              <w:rPr/>
              <w:t>Татьяна Геннадье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инженер – сметчик муниципального унитарного предприятия жилищно – коммунального хозяйства Омутнинского района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12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ОРОЛЕ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/>
            </w:pPr>
            <w:r>
              <w:rPr/>
              <w:t>Андрей Геннадье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иректор ООО «Возрождение»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13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ОРОЛЬКОВ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Елена Николае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  <w:t>старший инспектор организационно – аналитической группы ФКУ ИК-18 УФСИН России по Кировской области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14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ОШУРНИКОВ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Елена Геннадье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фельдшер, заведующий фельдшерско – акушерским пунктом п. Белореченск КОГБУЗ «Омутнинская центральная районная больница»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15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ОЩЕЕ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/>
            </w:pPr>
            <w:r>
              <w:rPr/>
              <w:t>Алексей Владими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  <w:t>машинист экскаватора 6 разряда муниципального унитарного предприятия жилищно-коммунального хозяйства «Благоустройство»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16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РОТ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Александр Викто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токарь 6 разряда ремонтно - механического цех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АО «Омутнинский металлургический завод»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17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РУГЛ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ергей Владислав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подаватель по классу флейты муниципального бюджетного учреждения дополнительного образования «Детская школа искусств» г. Омутнинска Кировской области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18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ЛУСНИКОВ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/>
            </w:pPr>
            <w:r>
              <w:rPr/>
              <w:t>Лада Николае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  <w:t>мастер производственного обучения КОГПОАУ «Омутнинский политехнический техникум»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19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АРКОВ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ветлана Василье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заведующий муниципальным казенным дошкольным образовательным учреждением детский сад «Снежинка»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>
                <w:szCs w:val="28"/>
              </w:rPr>
              <w:t>пгт Восточный Омутнинского района Кировской области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20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НИКУЛИН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лёна Николае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>
                <w:szCs w:val="28"/>
              </w:rPr>
              <w:t>балетмейстер Дворца культуры «Металлург» муниципального бюджетного учреждения культуры «Централизованная клубная система» Омутнинского района Кировской области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21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ЫГУНК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Александр Александ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  <w:t>мастер производственного обучения частного профессионального образовательного учреждения «Автошкола «А» «В»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22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УССКИХ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Валентина Геннадье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>
                <w:szCs w:val="28"/>
              </w:rPr>
              <w:t>старшая медицинская сестра травматологического отделения КОГБУЗ «Омутнинская центральная районная больница»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23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ИТЧИХИН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Елена Валерьевна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подаватель муниципального бюджетного учреждения дополнительного образования «Детская школа искусств»            пгт Песковка Омутнинского района Кировской области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24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ИТЧИХИН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Жанна Вячеславо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старший методист структурного подразделения «Детский технопарк «Кванториум»               в г. Омутнинске                                 КОГОАУ ДО «Центр технического творчества»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25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ФИЛАТ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Александр Петрович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  <w:t>слесарь аварийно – восстановительных работ тепловых сетей муниципального казенного унитарного предприятия жилищно – коммунального хозяйства «Коммунальник» пгт Восточный Омутнинского района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26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ШУКЛИН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Алексей Валерье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>
                <w:szCs w:val="28"/>
              </w:rPr>
            </w:pPr>
            <w:r>
              <w:rPr/>
              <w:t>вальцовщик стана горячей прокатки 7 разряда сортопрокатного цеха АО «Омутнинский металлургический завод»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ind w:firstLine="1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center"/>
              <w:rPr/>
            </w:pPr>
            <w:r>
              <w:rPr/>
              <w:t>27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ЯКОВЛЕВА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Лариса Ивано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uppressAutoHyphens w:val="true"/>
              <w:rPr/>
            </w:pPr>
            <w:r>
              <w:rPr/>
              <w:t>юрисконсульт 1 категории юридической группы ФКУ ИК-1 УФСИН России по Кировской област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155" w:leader="none"/>
        </w:tabs>
        <w:suppressAutoHyphens w:val="true"/>
        <w:jc w:val="center"/>
        <w:rPr/>
      </w:pPr>
      <w:r>
        <w:rPr/>
        <w:t xml:space="preserve">___________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13:00Z</dcterms:created>
  <dc:creator>Виктор Васильевич</dc:creator>
  <dc:description/>
  <cp:keywords/>
  <dc:language>en-US</dc:language>
  <cp:lastModifiedBy>LyskovaNA</cp:lastModifiedBy>
  <cp:lastPrinted>2023-06-01T11:39:00Z</cp:lastPrinted>
  <dcterms:modified xsi:type="dcterms:W3CDTF">2023-06-02T11:23:00Z</dcterms:modified>
  <cp:revision>9</cp:revision>
  <dc:subject/>
  <dc:title>Приложение</dc:title>
</cp:coreProperties>
</file>