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06.2023 № 18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ы 5.11.1, 5.11.2 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1. Затраты на приобретение бланочной продукции</w:t>
      </w:r>
      <w:r>
        <w:rPr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6040" cy="493395"/>
            <wp:effectExtent l="0" t="0" r="0" b="0"/>
            <wp:docPr id="2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3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4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6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й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 приобретение бланочной и прочей продук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790"/>
        <w:gridCol w:w="2428"/>
        <w:gridCol w:w="2426"/>
      </w:tblGrid>
      <w:tr>
        <w:trPr>
          <w:tblHeader w:val="true"/>
          <w:trHeight w:val="4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ланочной и прочей продукции, изготовляемой типографией, тираж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ое к приобретению количество (шт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один бланк (прочей продукции) по тиражу, рублей</w:t>
            </w:r>
          </w:p>
        </w:tc>
      </w:tr>
      <w:tr>
        <w:trPr>
          <w:tblHeader w:val="true"/>
          <w:trHeight w:val="4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нк «Благодарственное письмо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5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нк «Почетная грамота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нк «Диплом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5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торамк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ки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8,67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дные ленты для почетных граждан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занесении на доску почета Омутнинского район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портреты для занесения на доску почета Омутнинского район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16,67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портреты почетных граждан Омутнинского район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16,67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 Наименование и количество закупаемой продукции может отличаться от приведенного, в зависимости от задач администрации района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11.2. Затраты на приобретение канцелярских принадлежностей</w:t>
      </w:r>
      <w:r>
        <w:rPr>
          <w:b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7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1720" cy="466090"/>
            <wp:effectExtent l="0" t="0" r="0" b="0"/>
            <wp:docPr id="8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0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2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3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1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канцелярских принадлежност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 приобретение канцелярских принадлежнос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1620"/>
        <w:gridCol w:w="1620"/>
        <w:gridCol w:w="1620"/>
        <w:gridCol w:w="1800"/>
      </w:tblGrid>
      <w:tr>
        <w:trPr>
          <w:tblHeader w:val="true"/>
          <w:trHeight w:val="1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-</w:t>
            </w:r>
          </w:p>
          <w:p>
            <w:pPr>
              <w:pStyle w:val="Normal"/>
              <w:jc w:val="center"/>
              <w:rPr/>
            </w:pPr>
            <w:r>
              <w:rPr/>
              <w:t>ца измере-ния (по ОКЕ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ной службы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должности муниципаль-ной службы,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, старшие, младшие должности муниципаль-ной службы, работники муниципал-ьного учреждения 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 </w:t>
            </w:r>
          </w:p>
          <w:p>
            <w:pPr>
              <w:pStyle w:val="Normal"/>
              <w:jc w:val="center"/>
              <w:rPr/>
            </w:pPr>
            <w:r>
              <w:rPr/>
              <w:t>предмета канцелярских принадлеж-ностей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не более (руб.)</w:t>
            </w:r>
          </w:p>
        </w:tc>
      </w:tr>
      <w:tr>
        <w:trPr>
          <w:tblHeader w:val="true"/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ме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3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4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умага 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цветная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локн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 для фа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адки самоклеящие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квар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 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сил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</w:t>
            </w:r>
          </w:p>
          <w:p>
            <w:pPr>
              <w:pStyle w:val="Normal"/>
              <w:rPr/>
            </w:pPr>
            <w:r>
              <w:rPr/>
              <w:t>щая жид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-</w:t>
            </w:r>
          </w:p>
          <w:p>
            <w:pPr>
              <w:pStyle w:val="Normal"/>
              <w:rPr/>
            </w:pPr>
            <w:r>
              <w:rPr/>
              <w:t>щая л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9</w:t>
            </w:r>
            <w:r>
              <w:rPr/>
              <w:t>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ртик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горизонталь-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- скотч клейкая двусторон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ы, текстовыдели-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с завяз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с кноп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кольц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прижи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-тель (картон, пласт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на завязках с гребе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«Де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уго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ланш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фай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подар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на ли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канцеляр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и для ру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оч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96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 механ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-вкладыш 100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ый короб закупается индивидуально для архивного отдела, количество -  150 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5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фроящик (гофрокороб) закупается индивидуально для архивного отдела, количество -  150 шту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9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ы 5.12.31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2.31. Затраты на оплату услуг по договорам гражданско-правового характера (З</w:t>
      </w:r>
      <w:r>
        <w:rPr>
          <w:b/>
          <w:sz w:val="18"/>
          <w:szCs w:val="18"/>
        </w:rPr>
        <w:t>дгпх</w:t>
      </w:r>
      <w:r>
        <w:rPr>
          <w:b/>
        </w:rPr>
        <w:t>), 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87650" cy="7175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480" cy="717480"/>
                          <a:chOff x="0" y="0"/>
                          <a:chExt cx="2787480" cy="71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8748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5120" y="9000"/>
                            <a:ext cx="1054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9000"/>
                            <a:ext cx="1054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12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0640" y="127080"/>
                            <a:ext cx="208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2636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2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126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2636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126360"/>
                            <a:ext cx="113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26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227880"/>
                            <a:ext cx="200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гп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760" y="227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227880"/>
                            <a:ext cx="200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гп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227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8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344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" y="344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227880"/>
                            <a:ext cx="200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гп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227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7880"/>
                            <a:ext cx="200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гп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107280"/>
                            <a:ext cx="979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728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10728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10728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63360"/>
                            <a:ext cx="172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3348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9.5pt;height:56.5pt" coordorigin="0,0" coordsize="4390,1130">
                <v:rect id="shape_0" stroked="f" o:allowincell="f" style="position:absolute;left:0;top:0;width:4389;height:11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17;top:14;width:165;height:51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14;width:165;height:51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9;top:199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2;top:200;width:32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2;top:199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199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1;top:199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199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199;width:17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99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359;width:31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г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2;top:35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359;width:31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г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3;top:35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2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54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;top:54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359;width:31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г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35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59;width:31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г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169;width:153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6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5;top:16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;top:16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;top:100;width:270;height:4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;top:52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  <w:r>
        <w:rPr/>
        <w:t xml:space="preserve">Д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дгпх</w:t>
      </w:r>
      <w:r>
        <w:rPr/>
        <w:t>- планируемое количество договоров ГПХ по i-й должност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15875" cy="17653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8.7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Р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дгпх</w:t>
      </w:r>
      <w:r>
        <w:rPr/>
        <w:t>- стоимость одного договора ГПХ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>
          <w:lang w:val="en-US"/>
        </w:rPr>
        <w:t>t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дгпх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ind w:firstLine="709"/>
        <w:jc w:val="both"/>
        <w:rPr/>
      </w:pPr>
      <w:r>
        <w:rPr/>
        <w:t xml:space="preserve">К указанным затратам относятся затраты по договорам гражданско-правового характера, предметом которых является оказание физическим лицом услуг, выполнение работ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оплату услуг внештатных сотрудник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количество договоров ГП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(</w:t>
            </w:r>
            <w:r>
              <w:rPr/>
              <w:t xml:space="preserve">Д 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внск </w:t>
            </w:r>
            <w:r>
              <w:rPr>
                <w:rFonts w:eastAsia="Calibri"/>
                <w:color w:val="000000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одного договора ГПХ </w:t>
            </w:r>
            <w:r>
              <w:rPr>
                <w:rFonts w:eastAsia="Calibri"/>
                <w:color w:val="000000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8" name="Рисунок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color w:val="000000"/>
              </w:rPr>
              <w:t>) (руб.)*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/>
              <w:t>не более 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не более  400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 xml:space="preserve">*Стоимость одного договора ГПХ может отличаться от приведенного значения. </w:t>
      </w:r>
      <w:r>
        <w:rPr>
          <w:bCs/>
        </w:rPr>
        <w:t>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3. Подраздел  5.12 раздела 5 нормативных затрат дополнить пунктом 5.12.59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2.59. Затраты на приобретение запасных частей для триммера</w:t>
      </w:r>
      <w:r>
        <w:rPr/>
        <w:t xml:space="preserve"> определяются по фактическим затратам в отчетном финансовом год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yperlink" Target="consultantplus://offline/ref=D4549D3232B1FCDDF4BEF12AEA90B60F68FD08611B8AB35E5ABE152533BD45BC3F007E361441C74AeDX4N" TargetMode="External"/><Relationship Id="rId13" Type="http://schemas.openxmlformats.org/officeDocument/2006/relationships/hyperlink" Target="consultantplus://offline/ref=D4549D3232B1FCDDF4BEF12AEA90B60F68FD08611B8AB35E5ABE152533BD45BC3F007E361441C442eDX6N" TargetMode="External"/><Relationship Id="rId14" Type="http://schemas.openxmlformats.org/officeDocument/2006/relationships/image" Target="media/image11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6-21T16:24:00Z</cp:lastPrinted>
  <dcterms:modified xsi:type="dcterms:W3CDTF">2023-07-05T05:36:00Z</dcterms:modified>
  <cp:revision>242</cp:revision>
  <dc:subject/>
  <dc:title>Приложение</dc:title>
</cp:coreProperties>
</file>