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90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9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00"/>
        <w:rPr>
          <w:sz w:val="28"/>
          <w:szCs w:val="28"/>
        </w:rPr>
      </w:pPr>
      <w:r>
        <w:rPr>
          <w:sz w:val="28"/>
          <w:szCs w:val="28"/>
        </w:rPr>
        <w:t xml:space="preserve">к решению </w:t>
      </w:r>
    </w:p>
    <w:p>
      <w:pPr>
        <w:pStyle w:val="Normal"/>
        <w:ind w:firstLine="9900"/>
        <w:rPr>
          <w:sz w:val="28"/>
          <w:szCs w:val="28"/>
        </w:rPr>
      </w:pPr>
      <w:r>
        <w:rPr>
          <w:sz w:val="28"/>
          <w:szCs w:val="28"/>
        </w:rPr>
        <w:t xml:space="preserve">Омутнинской районной Думы </w:t>
      </w:r>
    </w:p>
    <w:p>
      <w:pPr>
        <w:pStyle w:val="Normal"/>
        <w:ind w:firstLine="9900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ind w:firstLine="9900"/>
        <w:rPr>
          <w:sz w:val="28"/>
          <w:szCs w:val="28"/>
        </w:rPr>
      </w:pPr>
      <w:r>
        <w:rPr>
          <w:sz w:val="28"/>
          <w:szCs w:val="28"/>
        </w:rPr>
        <w:t>от 26.04.2023 № 16</w:t>
      </w:r>
    </w:p>
    <w:p>
      <w:pPr>
        <w:pStyle w:val="Normal"/>
        <w:ind w:firstLine="9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андидатур в состав участковых избирательных комиссий Омутн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2"/>
        <w:gridCol w:w="3260"/>
        <w:gridCol w:w="1984"/>
        <w:gridCol w:w="5529"/>
        <w:gridCol w:w="198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избира-тельного участ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 xml:space="preserve">Фамилия, имя, отчеств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сто работы, долж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опыта рабо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ропова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ья Евгеньевна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Управление образования Омутнинского района, начальник отдела юридической и кадровой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красова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Юр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Администрация Омутнинского городского поселения, консультант организационного отде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льникова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МКОУ ООШ №7 г.Омутнинска, учи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исеева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Владими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Администрация Омутнинского района, заведующий сектором по работе с несовершеннолетними и взаимодействию с правоохранительными орган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ловьёва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ладими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МКДОУ детский сад №16 «Малыш» г.Омутнинска, заведующ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лезина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Леонид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Администрация Омутнинского района, заведующий отделом бухгалтерского учета, главный бухгалт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ыскова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Ива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Администрация Омутнинского района, специалист по работе с обращениями граждан и взаимодействию с поселени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отов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дим Леонид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О «Омутнинский металлургический завод», инженер-программ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кмина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КОГБУЗ «Омутнинская центральная районная больница», акушер женского кабин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селова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Викторовна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КУ Центр занятости населения Омутнинского района, заместитель дирек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 CYR" w:hAnsi="Times New Roman CYR" w:eastAsia="Calibri" w:cs="Times New Roman CYR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bCs/>
                <w:sz w:val="28"/>
                <w:szCs w:val="28"/>
                <w:lang w:eastAsia="en-US"/>
              </w:rPr>
              <w:t xml:space="preserve">Устинова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 CYR" w:hAnsi="Times New Roman CYR" w:eastAsia="Calibri" w:cs="Times New Roman CYR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bCs/>
                <w:sz w:val="28"/>
                <w:szCs w:val="28"/>
                <w:lang w:eastAsia="en-US"/>
              </w:rPr>
              <w:t xml:space="preserve">Екатерина </w:t>
            </w:r>
            <w:r>
              <w:rPr>
                <w:rFonts w:eastAsia="Calibri" w:cs="Times New Roman CYR" w:ascii="Times New Roman CYR" w:hAnsi="Times New Roman CYR"/>
                <w:bCs/>
                <w:sz w:val="28"/>
                <w:szCs w:val="28"/>
                <w:lang w:val="en-US" w:eastAsia="en-US"/>
              </w:rPr>
              <w:t>Евген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О «Омутнинский металлургический завод», </w:t>
            </w:r>
            <w:r>
              <w:rPr>
                <w:rFonts w:eastAsia="Calibri" w:cs="Times New Roman CYR" w:ascii="Times New Roman CYR" w:hAnsi="Times New Roman CYR"/>
                <w:bCs/>
                <w:sz w:val="28"/>
                <w:szCs w:val="28"/>
                <w:lang w:eastAsia="en-US"/>
              </w:rPr>
              <w:t>администратор сай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гих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льг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Администрация Омутнинского района, главный специалист, юрисконсуль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лярова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Надежда Александровна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ая межпоселенческая библиотека им. А.Л. Алейнова, заместитель директора по кадровой политике и административной работ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това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Серг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КОГБУЗ «Омутнинская центральная районная больница» стоматологическая поликлиника, старшая медицинская сест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скова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Леонид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верева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Леонид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МУП ЖКХ «Благоустройство», главный бухгалт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ыгина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а Леонид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ДО ДШИ-2 пгт Восточный, преподава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анева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Любовь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Администрация Белореченского сельского поселения, ведущий специа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яткина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П «Песковский хлебокомбинат» директор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терин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Елена Михайл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анова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Юр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ФКУ ИК-1 УФСИН России по Кировской области, инженер отдела планирования и оплаты тру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красова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Вячеслав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кушева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Ива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ОУ СОШ № 4, учитель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чкина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ина Пет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фанасьева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Владими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Администрация Вятского сельского поселения, ведущий специалист, бухгалтер - финанс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вникова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Людмила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МБУК ЦКС Омутнинского района, заведующий Чернохолуницким Домом куль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епанова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ья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МБУ ДО «Детская школа искусств» г.Омутнинска, делопроизводи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епина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МКДОУ детский сад «Алёнушка» г.Омутнинска, инструктор по физической культур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утова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я Владими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Администрация Залазнинского сельского поселения, заместитель главы админист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нилова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Леонид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МБУК ЦКС Омутнинского района, заведующий Белорецким Домом куль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Шумилова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Ирина Борис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МКОУ ООШ №7 г.Омутнинска, учи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</w:tbl>
    <w:p>
      <w:pPr>
        <w:pStyle w:val="Normal"/>
        <w:jc w:val="center"/>
        <w:rPr/>
      </w:pPr>
      <w:r>
        <w:rPr>
          <w:sz w:val="24"/>
          <w:szCs w:val="24"/>
        </w:rPr>
        <w:t xml:space="preserve">___________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2:56:00Z</dcterms:created>
  <dc:creator>ujur003</dc:creator>
  <dc:description/>
  <cp:keywords/>
  <dc:language>en-US</dc:language>
  <cp:lastModifiedBy>ucom01</cp:lastModifiedBy>
  <cp:lastPrinted>2023-04-25T16:31:00Z</cp:lastPrinted>
  <dcterms:modified xsi:type="dcterms:W3CDTF">2023-04-25T13:32:00Z</dcterms:modified>
  <cp:revision>134</cp:revision>
  <dc:subject/>
  <dc:title>Приложение </dc:title>
</cp:coreProperties>
</file>