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-30"/>
          <w:sz w:val="38"/>
          <w:szCs w:val="38"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763729333" r:id="rId2"/>
        </w:object>
      </w:r>
    </w:p>
    <w:p>
      <w:pPr>
        <w:pStyle w:val="Normal"/>
        <w:jc w:val="center"/>
        <w:rPr>
          <w:b/>
          <w:b/>
          <w:spacing w:val="-30"/>
          <w:sz w:val="28"/>
          <w:szCs w:val="28"/>
        </w:rPr>
      </w:pPr>
      <w:r>
        <w:rPr>
          <w:b/>
          <w:spacing w:val="-3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5.2023                                                                                                     №   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комиссии по проведению проверки готовности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к отопительному периоду 2023-2024 года теплоснабжающих, теплосетевых организаций и потребителей тепловой энергии 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поселениях Омутнинского района Киров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bCs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 Создать </w:t>
      </w:r>
      <w:r>
        <w:rPr>
          <w:rStyle w:val="StrongEmphasis"/>
          <w:b w:val="false"/>
          <w:sz w:val="28"/>
          <w:szCs w:val="28"/>
        </w:rPr>
        <w:t>комиссию по проведению проверки готовности к отопительному периоду 2023 –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плоснабжающих, теплосетевых организаций и потребителей тепловой энергии в сельских поселениях Омутнинского района (далее – комиссия) и утвердить её состав, согласно приложению № 1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1. Положение о </w:t>
      </w:r>
      <w:r>
        <w:rPr>
          <w:rStyle w:val="StrongEmphasis"/>
          <w:b w:val="false"/>
          <w:sz w:val="28"/>
          <w:szCs w:val="28"/>
        </w:rPr>
        <w:t>комиссии по проведению проверки готовности к отопительному периоду 2023 –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плоснабжающих, теплосетевых организаций и потребителей тепловой энергии в сельских поселениях Омутнинского района, согласно приложению № 2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 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о  проведению готовности к отопительному периоду 2023-2024 года теплоснабжающих, теплосетевых организаций и потребителей тепловой энергии в сельских поселениях Омутнинского района, согласно приложению №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График проведения провер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товности потребителей  и теплоснабжающих организаций  тепловой энергии к отопительному периоду 2023-2024 года в сельских поселениях Омутнинского района, согласно приложению № 4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аспоряжение на  официальном интернет-сайте муниципального образования Омутнинский муниципальный район Кировской области 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распоряжения возложить на  заместителя главы администрации Омутнинского района  по вопросам жизнеобеспечения, заведующего отделом жизнеобеспечения Баландина С.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</w:rPr>
        <w:t>Омутнинского района             С.Л.Кочкин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6F05F354CE4E74FA911639ED3AB15710F4C90F6896C91A0A8E5D39BEB9066AF337F752952FAFC09C54916DD36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5:00Z</dcterms:created>
  <dc:creator>user</dc:creator>
  <dc:description/>
  <cp:keywords/>
  <dc:language>en-US</dc:language>
  <cp:lastModifiedBy>uadm04</cp:lastModifiedBy>
  <cp:lastPrinted>2023-05-31T14:00:00Z</cp:lastPrinted>
  <dcterms:modified xsi:type="dcterms:W3CDTF">2023-06-01T12:05:00Z</dcterms:modified>
  <cp:revision>2</cp:revision>
  <dc:subject/>
  <dc:title> </dc:title>
</cp:coreProperties>
</file>