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/>
      </w:pPr>
      <w:r>
        <w:rPr>
          <w:sz w:val="28"/>
          <w:szCs w:val="28"/>
        </w:rPr>
        <w:t xml:space="preserve">распоряжением администрации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Омутнинский муниципальный район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                  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от 31.05.2023  № 152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ведению проверки готовности к отопительн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у 2023-2024 года теплоснабжающих, теплосетев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рганизаций и потребителей тепловой энергии в сельск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х Ому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Леонид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ервый заместитель главы администрации   Омутн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седатель комиссии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Георги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Омутнинского района по вопросам жизнеобеспечения, заведующий отделом по вопросам жизнеобеспеч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меститель председателя комисси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В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Геннадьевна</w:t>
            </w:r>
          </w:p>
        </w:tc>
        <w:tc>
          <w:tcPr>
            <w:tcW w:w="5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по вопросам жизнеобеспечения администрации Омутнинского района (секретарь комиссии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Сергеевич</w:t>
            </w:r>
          </w:p>
        </w:tc>
        <w:tc>
          <w:tcPr>
            <w:tcW w:w="5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юридическим отделом администрации Омутни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КОЛ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Анатольевич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ый инспектор Ростехнадзор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Геннадьевич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Д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5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заведующего отделом по вопросам жизнеобеспечения Омутни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по вопросам жизнеобеспечения администрации Омутнин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</w:tr>
    </w:tbl>
    <w:p>
      <w:pPr>
        <w:pStyle w:val="Normal"/>
        <w:tabs>
          <w:tab w:val="clear" w:pos="708"/>
          <w:tab w:val="left" w:pos="3885" w:leader="none"/>
          <w:tab w:val="center" w:pos="4677" w:leader="none"/>
        </w:tabs>
        <w:rPr/>
      </w:pPr>
      <w:r>
        <w:rPr>
          <w:sz w:val="28"/>
          <w:szCs w:val="28"/>
        </w:rPr>
        <w:tab/>
        <w:t xml:space="preserve">                                    </w:t>
      </w:r>
    </w:p>
    <w:p>
      <w:pPr>
        <w:pStyle w:val="Normal"/>
        <w:ind w:left="4820" w:hanging="48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/>
      </w:pPr>
      <w:r>
        <w:rPr>
          <w:sz w:val="28"/>
          <w:szCs w:val="28"/>
        </w:rPr>
        <w:t xml:space="preserve">распоряжением администрации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Омутнинский муниципальный район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                  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от   31.05.2023 № 1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 по проведению проверки готовности к отопительном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иоду 2023-2024 года теплоснабжающих, теплосетевых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требителей тепловой энергии в сельских поселениях Омутн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ее Положение о комиссии по проверке готовности к отопительному периоду устанавливает задачу, функции, права и порядок работы комиссии по проверке готовности к отопительному периоду теплоснабжающих, теплосетевых организаций и потребителей тепловой энергии (далее – Комисси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 Комиссия создается в соответствии с требованиями приказа Министерства энергетики Российской Федерации от 12 марта 2013 г. № 103 «Об утверждении Правил оценки готовности к отопительному периоду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 Комиссия является рабочим органом, обеспечивающим проверку готовности теплоснабжающих, теплосетевых организаций и потребителей тепловой энергии к отопительному пери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 В своей деятельности Комиссия руководствуется законодательством Российской Федерации, приказом Министерства энергетики Российской Федерации от 12.03.2013 № 103 «Об утверждении Правил оценки готовности к отопительному периоду», а также настоящим Положением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2.  Задача и функции Комисс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1. Задачей Комиссии является проведение проверки готовности к отопительному периоду теплоснабжающих, теплосетевых организаций и потребителей тепловой энерг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2.  Основными функциями Комиссии являю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2.1. Осуществление проверки выполнения требований по готовности к отопительному периоду для теплоснабжающих и теплосетевых организаций и потребителей тепловой энергии, установленных главо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IV,V приказа Министерства энергетики Российской Федерации от 12.03.2013 № 103 «Об утверждении Правил оценки готовности к отопительному периоду», в соответствии с Программой проведения проверки готовности к отопительному пери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2.2. Результаты проверки  оформляются актом готовности к отопительному периоду и выдачей паспорта готовности по каждому объекту проверки в течение 15 дней  с даты подписания акта, если объект проверки готов  к отопительному пери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2.3. При наличии у Комиссии замечаний к выполнению требований по готовности или при невыполнении требований по готовности, к акту прилагается перечень замечаний с указанием сроков их устране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rPr>
          <w:rStyle w:val="Submenutable"/>
          <w:sz w:val="28"/>
          <w:szCs w:val="28"/>
        </w:rPr>
      </w:pPr>
      <w:r>
        <w:rPr>
          <w:rStyle w:val="Submenutable"/>
          <w:rFonts w:eastAsia="Calibri"/>
          <w:bCs/>
          <w:sz w:val="28"/>
          <w:szCs w:val="28"/>
          <w:shd w:fill="FFFFFF" w:val="clear"/>
          <w:lang w:val="ru-RU"/>
        </w:rPr>
        <w:t xml:space="preserve">  </w:t>
      </w:r>
      <w:r>
        <w:rPr>
          <w:rStyle w:val="Submenutable"/>
          <w:bCs/>
          <w:sz w:val="28"/>
          <w:szCs w:val="28"/>
          <w:shd w:fill="FFFFFF" w:val="clear"/>
        </w:rPr>
        <w:t>Права Комиссии</w:t>
      </w:r>
      <w:r>
        <w:rPr>
          <w:rStyle w:val="Submenutable"/>
          <w:bCs/>
          <w:sz w:val="28"/>
          <w:szCs w:val="28"/>
          <w:shd w:fill="FFFFFF" w:val="clear"/>
          <w:lang w:val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1. Для осуществления возложенных функций, Комиссия имеет право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Привлекать к участию в своей работе должностных лиц предприятий, организаций, учреждений независимо от форм собствен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1.2. Разрабатывать предложения по выполнению мероприятий по своевременной подготовке теплоснабжающих, теплосетевых организаций и потребителей тепловой энергии к работе в отопительный период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3. Подписывать акты проверки готовности к отопительному периоду и выдаёт паспорта готовности к отопительному пери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 Комиссия может обладать и иными правами в соответствии с возложенными на нее настоящим Положением задачей и функциям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360"/>
        <w:ind w:left="-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4.    Порядок работы Коми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 Основной формой работы Комиссии является проверка готовности к отопительному периоду теплоснабжающих, теплосетевых организаций и потребителей тепловой энерг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 Организация работы и подготовка материалов к проведению мероприятий по проверке готовности к отопительному периоду теплоснабжающих, теплосетевых организаций и потребителей тепловой энергии осуществляется секретарем Комиссии и возглавляется председателем Комиссии или заместителем председателя Коми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 Председатель Комисс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озглавляет работу Комисс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руководит деятельностью Комисс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одписывает акты проверки готовности к отопительному период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организует контроль за устранением перечня замечаний к выполнению требований по готовности в установленные сроки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тсутствии председателя Комиссии его функции выполняет заместитель председателя Коми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 Секретарь Комисс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рганизует проведение мероприятий по проверке готовности к отопительному периоду теплоснабжающих, теплосетевых организаций и потребителей тепловой энерг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повещает членов Комиссии о проведении проверки готовности к отопительному периоду не позднее, чем за двое суток до начала провер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оводит до членов Комиссии программу проведения провер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 Члены Комисс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нимают участие в проведении провер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изучают представленные материал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ыносят предложения по вопросам проверки готовности к отопительному периоду теплоснабжающих, теплосетевых организаций и потребителей тепловой энерг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 Члены Комиссии принимают участие в проведении проверки готовности к отопительному сезону лично, без права замены. В случае отсутствия члена Комиссии на проведении проверки он имеет право представить свое мнение по рассматриваемым вопросам в письменной фор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 Комиссия осуществляет свою деятельность в соответствии с  программой проведения проверки готовности к отопительному перио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 Решения Комиссии оформляются в виде актов проверки готовности к отопительному периоду, которые подписываются председателем Комиссии, заместителем председателя Комиссии и членами комиссии с выдачей паспорта готовности к предстоящему отопительному сезону, который подписывается председател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/>
      </w:pPr>
      <w:r>
        <w:rPr>
          <w:sz w:val="28"/>
          <w:szCs w:val="28"/>
        </w:rPr>
        <w:t xml:space="preserve">распоряжением администрации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Омутнинский муниципальный район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                  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от  31.05.2023  № 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проверки готовности к отопительн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у 2023-2024 года теплоснабжающих, теплосетев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и потребителей тепловой энергии в сельск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х Омутн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Целью программы проведения проверки готовности к отопительному периоду 2022-2023 года  (далее - Программа) является оценка готовности к отопительному периоду путем проведения проверок готовности к отопительному периоду 2022-2023года теплоснабжающих и теплосетевых организаций, потребителей тепловой энергии, теплопотребляющие установки которых подключены к системе теплоснабж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оверка осуществляется в отношении теплоснабжающих и теплосетевых организаций, а также потребителей тепловой энергии в соответствии с приказом Министерства энергетики Российской Федерации  от 12.03.2013 № 103 «Об утверждении правил оценки готовности к отопительному периоду» (далее – Правила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Работа Комиссии осуществляется в соответствии с графиком проведения проверки готовности к отопительному периоду 2023-2024 года, согласно приложению № 1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В соответствии с Правилами  проведения проверки потребителей тепловой энергии, к работе комиссии по согласованию могут привлекаться представители единой теплоснабжающей организации в системе теплоснабжения, а также организации к тепловым сетям, к которым  </w:t>
        <w:br/>
        <w:t>непосредственно подключены теплопотребляющие  установки потребителей тепловой энерг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целях проведения проверки теплоснабжающих и теплосетевых организаций в состав комиссии, могут включаться по согласованию представители Федеральной службы по экологическому, технологическому и атомному надзору, государственной жилищной  инспекции и представители</w:t>
      </w:r>
      <w:r>
        <w:rPr>
          <w:color w:val="464C55"/>
          <w:sz w:val="28"/>
          <w:szCs w:val="28"/>
          <w:shd w:fill="FFFFFF" w:val="clear"/>
        </w:rPr>
        <w:t xml:space="preserve"> газораспределительной организации, осуществляющей аварийно-диспетчерское обеспечение многоквартирного дома в котором установлено внутридомовое и (или) внутриквартирное газовое оборудова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 При проверке комиссиями проверяется выполнение требований, установленных разделами III–1V Правил. Проверка выполнения проводится в целях оценки готовности теплоснабжающих и  теплосетевых организаций, потребителей тепловой энергии  требований в целях оценки готовности к отопительному периоду уполномоченным органом, на предмет соблюдения соответствующих обязательных требований, установленных техническими регламентами и иными нормативными правовыми актами.    В случае отсутствия обязательных требований технических регламентов или иных нормативных правовых актов в отношении требований, установленных  Правилами, комиссии осуществляют проверку соблюдения локальных актов организаций, подлежащих проверке, регулирующих порядок подготовки к отопительному периоду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6. В целях проведения проверки, Комиссия рассматривает документы, в соответствии  с Правилами, подтверждающие выполнение требований по готовности, а при необходимости - проводит осмотр объектов проверки с выездом на место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В целях оценки готовности потребителей тепловой энергии к отопительному периоду Комиссией должны быть проверены, согласно пунктов 16-17 Правил теплоснабжающих и  теплосетевых организаций, согласно пунктов 13-15 Прави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Результаты проверки теплоснабжающих, теплосетевых организаций и потребителей тепловой энергии оформляются актами проверки готовности к отопительному периоду 2023-2024 года по форме, согласно приложению №1 Правил. При выводе комиссии «объект проверки готов к отопительному сезону» выдаётся паспорт готовности к предстоящему отопительному сезону, согласно приложению №2 Прави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9. Акты проверки готовности к отопительному периоду 2023-2024 года теплоснабжающих, теплосетевых организаций и потребителей тепловой энергии оформляются не позднее одного дня с даты завершения провер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0. В акте  проверки готовности к отопительному периоду 2023-2024 года содержатся следующие выводы комиссии по итогам проверки: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кт проверки готов к отопительному периоду; </w:t>
      </w:r>
    </w:p>
    <w:p>
      <w:pPr>
        <w:pStyle w:val="Normal"/>
        <w:widowControl w:val="false"/>
        <w:tabs>
          <w:tab w:val="clear" w:pos="708"/>
          <w:tab w:val="left" w:pos="187" w:leader="none"/>
          <w:tab w:val="left" w:pos="1216" w:leader="none"/>
        </w:tabs>
        <w:overflowPunct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 </w:t>
      </w:r>
    </w:p>
    <w:p>
      <w:pPr>
        <w:pStyle w:val="Normal"/>
        <w:widowControl w:val="false"/>
        <w:tabs>
          <w:tab w:val="clear" w:pos="708"/>
          <w:tab w:val="left" w:pos="187" w:leader="none"/>
          <w:tab w:val="left" w:pos="867" w:leader="none"/>
          <w:tab w:val="left" w:pos="1216" w:leader="none"/>
        </w:tabs>
        <w:overflowPunct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кт проверки не готов к отопительному период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1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– Перечень) с указанием сроков устран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2. Паспорт готовности к отопительному периоду 2023-2024 года (далее - Паспорт готовности) составляется согласно приложению № 2  Правил и выдается по каждому объекту проверки. </w:t>
      </w:r>
    </w:p>
    <w:p>
      <w:pPr>
        <w:pStyle w:val="Normal"/>
        <w:autoSpaceDE w:val="false"/>
        <w:spacing w:lineRule="auto" w:line="360"/>
        <w:ind w:firstLine="550"/>
        <w:jc w:val="both"/>
        <w:rPr/>
      </w:pPr>
      <w:r>
        <w:rPr>
          <w:sz w:val="28"/>
          <w:szCs w:val="28"/>
        </w:rPr>
        <w:t>13. Срок выдачи Паспортов готовности: не позднее 1 августа  2023 года – для потребителей тепловой энергии, не позднее 15сентября  2023 года – для теплоснабжающих и теплосетевых организаций.</w:t>
      </w:r>
    </w:p>
    <w:p>
      <w:pPr>
        <w:pStyle w:val="ConsPlusNormal"/>
        <w:spacing w:lineRule="auto" w:line="360"/>
        <w:ind w:firstLine="550"/>
        <w:jc w:val="both"/>
        <w:rPr/>
      </w:pPr>
      <w:r>
        <w:rPr>
          <w:rFonts w:eastAsia="Calibri"/>
          <w:sz w:val="28"/>
          <w:szCs w:val="28"/>
        </w:rPr>
        <w:t xml:space="preserve">14. </w:t>
      </w:r>
      <w:r>
        <w:rPr>
          <w:sz w:val="28"/>
          <w:szCs w:val="28"/>
        </w:rPr>
        <w:t xml:space="preserve">В случае устранения указанных в Перечне замечаний к выполнению (невыполнению) требований по готовности в сроки, установленные в пунктах 13-17 настоящей Программы, Комиссией проводится повторная проверка, по результатам которой составляется новый акт </w:t>
      </w:r>
      <w:r>
        <w:rPr>
          <w:rFonts w:eastAsia="Calibri"/>
          <w:sz w:val="28"/>
          <w:szCs w:val="28"/>
        </w:rPr>
        <w:t xml:space="preserve">проверки готовности к отопительному периоду </w:t>
      </w:r>
      <w:r>
        <w:rPr>
          <w:sz w:val="28"/>
          <w:szCs w:val="28"/>
        </w:rPr>
        <w:t>2023-2024</w:t>
      </w:r>
      <w:r>
        <w:rPr>
          <w:rFonts w:eastAsia="Calibri"/>
          <w:sz w:val="28"/>
          <w:szCs w:val="28"/>
        </w:rPr>
        <w:t>года</w:t>
      </w:r>
      <w:r>
        <w:rPr>
          <w:sz w:val="28"/>
          <w:szCs w:val="28"/>
        </w:rPr>
        <w:t>.</w:t>
      </w:r>
    </w:p>
    <w:p>
      <w:pPr>
        <w:pStyle w:val="3"/>
        <w:spacing w:lineRule="auto" w:line="360" w:before="0" w:after="0"/>
        <w:ind w:left="0" w:firstLine="550"/>
        <w:jc w:val="both"/>
        <w:rPr>
          <w:sz w:val="28"/>
          <w:szCs w:val="28"/>
        </w:rPr>
      </w:pPr>
      <w:r>
        <w:rPr>
          <w:sz w:val="28"/>
          <w:szCs w:val="28"/>
        </w:rPr>
        <w:t>15. Организация, не получившая по объектам проверки Паспорт готовности в сроки, установленные пунктами 13-1</w:t>
      </w:r>
      <w:r>
        <w:rPr>
          <w:sz w:val="28"/>
          <w:szCs w:val="28"/>
          <w:lang w:val="ru-RU" w:eastAsia="en-US"/>
        </w:rPr>
        <w:t>6</w:t>
      </w:r>
      <w:r>
        <w:rPr>
          <w:sz w:val="28"/>
          <w:szCs w:val="28"/>
        </w:rPr>
        <w:t xml:space="preserve"> настоящей Программы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готовности в текущий отопительный период.</w:t>
      </w:r>
    </w:p>
    <w:p>
      <w:pPr>
        <w:pStyle w:val="3"/>
        <w:spacing w:lineRule="auto" w:line="360" w:before="0" w:after="0"/>
        <w:ind w:left="0"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 w:before="0" w:after="0"/>
        <w:ind w:left="0" w:firstLine="55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48" w:firstLine="572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/>
      </w:pPr>
      <w:r>
        <w:rPr>
          <w:sz w:val="28"/>
          <w:szCs w:val="28"/>
        </w:rPr>
        <w:t xml:space="preserve">распоряжением администрации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Омутнинский муниципальный район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                  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от   31.05.2023 №  152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роверки готовности потребителей  тепловой энергии к отопительному периоду 2023-2024 года в сельских посел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6197"/>
        <w:gridCol w:w="2544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/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, подлежащие проверк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проверки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лореченского сельского посел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пос. Белореченск (школа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ЦКС пос. Белореченск (Дом культуры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ятского сельского посел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20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ООШ дер. Ежово (школа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20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УК ЦКС дер. Ежово (Дом культуры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20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лазнинского сельского посел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с. Залазна (школа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ГОБУ ШИ ОВЗ с. Залаз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спомогательная школа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снополянского сельского посел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пос. Лесные Поляны (школа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пос. Лесные Поляны (детский сад «Колобок»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ЦКС пос. Лесные Поляны (Дом культуры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БИЦ пос. Лесные Поляны (библиотека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 ул. Железнодорожная, д. 29 пос. Лесные Поляны (жилой дом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ГБУЗ Омутнинская ЦР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 «Леснополянская врачебная амбулатория»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нохолуницкого сельского посел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7.20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пос.Черная Холуница (школа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7.20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пос.Черная Холуница (детский сад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7.20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ЦКС пос. Черная Холуница (Дом культуры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7.20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ахровского сельского посел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кументы, проверяемые в ходе  проведения проверки должны соответствовать требованиям  приказа от12.03.2013 № 103 «Об утверждения правил оценки готовности к отопительному периоду» (раздел IV пп.13-16).</w:t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роверки готов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ЖКХ Омутнинского района к отопительному периоду 2023-2024 года в сельских поселениях Омутнинского района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946"/>
        <w:gridCol w:w="339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/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, подлежащие проверк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проверки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елореченск: котельная администрации и тепловые сети; котельная школы и тепловые сети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 дер. Ежово, тепловые сет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20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лазна: котельная средней школы и тепловые сети; котельная школы 8 типа и тепловые сети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Лесные Поляны: котельная ДК  и тепловые сети; котельная больницы  и тепловые сети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/>
            </w:pPr>
            <w:r>
              <w:rPr>
                <w:sz w:val="28"/>
                <w:szCs w:val="28"/>
              </w:rPr>
              <w:t>п. Черная Холуница: котельная  и тепловые сет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7.20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/>
            </w:pPr>
            <w:r>
              <w:rPr>
                <w:sz w:val="28"/>
                <w:szCs w:val="28"/>
              </w:rPr>
              <w:t>п. Шахровка:  котельная  и тепловые сет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23</w:t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кументы, проверяемые в ходе  проведения проверки должны соответствовать требованиям  приказа от 12.03.2013 № 103 «Об утверждения правил оценки готовности к отопительному периоду» (раздел III пп.13-15).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ЕЦ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и готовности к отопительному периоду _______/_______гг.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11"/>
      </w:tblGrid>
      <w:tr>
        <w:trPr/>
        <w:tc>
          <w:tcPr>
            <w:tcW w:w="486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</w:tc>
        <w:tc>
          <w:tcPr>
            <w:tcW w:w="4811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__________ 20__ г.</w:t>
            </w:r>
          </w:p>
        </w:tc>
      </w:tr>
      <w:tr>
        <w:trPr/>
        <w:tc>
          <w:tcPr>
            <w:tcW w:w="486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составление акта)</w:t>
            </w:r>
          </w:p>
        </w:tc>
        <w:tc>
          <w:tcPr>
            <w:tcW w:w="4811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составления акта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миссия, утвержденная постановлением администрации Восточного городского поселения от __________ «Об утверждении Программы проверки готовности к отопительному периоду 2014-2015 годов теплоснабжающих, теплосетевых организаций и  потребителей тепловой энергии на территории Омутнинского района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программой проведения проверки готовности к отопительному периоду от «___» ___20 г., утвержденной главой Омутнинского района__________ А.В. Малк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«_____»___________ 20__ г. по «_____» ____________ 20__ г. в соответствии с Федеральным законом от 27 июля 2010 г. № 190-ФЗ «О теплоснабжении» провела проверку готовности к отопительному периоду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 в отношении которого проводилась проверка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роверки готовности к отопительному периоду комиссия установила: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готовность/неготовность к работе в отопительном период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комиссии по итогам проведения проверки готовности к отопительному периоду: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6646"/>
      </w:tblGrid>
      <w:tr>
        <w:trPr/>
        <w:tc>
          <w:tcPr>
            <w:tcW w:w="295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</w:tc>
        <w:tc>
          <w:tcPr>
            <w:tcW w:w="66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расшифровка подписи)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664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расшифровка подписи)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664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расшифровка подписи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5256"/>
      </w:tblGrid>
      <w:tr>
        <w:trPr/>
        <w:tc>
          <w:tcPr>
            <w:tcW w:w="431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_»_______________ 20___г. </w:t>
            </w:r>
          </w:p>
        </w:tc>
        <w:tc>
          <w:tcPr>
            <w:tcW w:w="52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</w:tc>
      </w:tr>
      <w:tr>
        <w:trPr/>
        <w:tc>
          <w:tcPr>
            <w:tcW w:w="431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 в отношении которого проводилась проверка готовности к отопительному периоду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ЕЦ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товности к отопительному периоду ________/_______ гг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ыдан____________________________________________________________ ,</w:t>
      </w:r>
    </w:p>
    <w:p>
      <w:pPr>
        <w:pStyle w:val="Normal"/>
        <w:autoSpaceDE w:val="false"/>
        <w:ind w:hanging="851"/>
        <w:jc w:val="both"/>
        <w:rPr/>
      </w:pPr>
      <w:r>
        <w:rPr>
          <w:sz w:val="28"/>
          <w:szCs w:val="28"/>
        </w:rPr>
        <w:t xml:space="preserve">           </w:t>
      </w:r>
      <w:r>
        <w:rPr/>
        <w:t>(полное наименование муниципального образования, теплоснабжающей организации, теплосетевой организации,  потребителя тепловой энергии в отношении которого проводилась проверка готовности к отопительному периоду)</w:t>
      </w:r>
    </w:p>
    <w:p>
      <w:pPr>
        <w:pStyle w:val="Normal"/>
        <w:autoSpaceDE w:val="false"/>
        <w:ind w:hanging="851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ание выдачи паспорта готовности к отопительному периоду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кт проверки готовности к отопительному периоду от _______ №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4850"/>
      </w:tblGrid>
      <w:tr>
        <w:trPr/>
        <w:tc>
          <w:tcPr>
            <w:tcW w:w="47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, расшифровка подписи и печать уполномоченного органа, образовавшего комиссию по проведению проверки готовности к отопительному периоду 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6:00Z</dcterms:created>
  <dc:creator>ulsp01</dc:creator>
  <dc:description/>
  <cp:keywords/>
  <dc:language>en-US</dc:language>
  <cp:lastModifiedBy>uadm04</cp:lastModifiedBy>
  <cp:lastPrinted>2023-05-31T15:58:00Z</cp:lastPrinted>
  <dcterms:modified xsi:type="dcterms:W3CDTF">2023-06-01T12:06:00Z</dcterms:modified>
  <cp:revision>2</cp:revision>
  <dc:subject/>
  <dc:title>Приложение</dc:title>
</cp:coreProperties>
</file>