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ubtitle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3.2023</w:t>
        <w:tab/>
        <w:tab/>
        <w:tab/>
        <w:tab/>
        <w:tab/>
        <w:tab/>
        <w:tab/>
        <w:t xml:space="preserve">                                      № 1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1701" w:right="-2" w:hanging="1701"/>
        <w:jc w:val="center"/>
        <w:rPr>
          <w:b/>
          <w:b/>
          <w:sz w:val="28"/>
        </w:rPr>
      </w:pPr>
      <w:r>
        <w:rPr>
          <w:b/>
          <w:sz w:val="28"/>
        </w:rPr>
        <w:t>О проведении мероприятий по безаварийному</w:t>
      </w:r>
    </w:p>
    <w:p>
      <w:pPr>
        <w:pStyle w:val="Normal"/>
        <w:ind w:left="1701" w:right="-2" w:hanging="1701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пуску талых вод в 2023 году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ab/>
        <w:t xml:space="preserve">С целью безаварийного пропуска талых вод в период весеннего половодья 2023 года в Омутнинском районе администрация муниципального образования Омутнинский муниципальный район Кировской области ПОСТАНОВЛЯЕТ: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</w:rPr>
        <w:t>1. Утвердить мероприятия проводимые органами местного самоуправления муниципального образования Омутнинский муниципальный район Кировской области по подготовке к весеннему половодью 2023 года согласно приложению № 1.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2. Создать противопаводковую комиссию на 2023 год и утвердить         её состав согласно приложению № 2.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3. Разместить настоящее постановление на официальном             Интернет - сайте муниципального образования Омутнинский муниципальный район Кировской области.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4. Контроль за выполнением настоящего постановления возложить       на заместителя главы администрации Омутнинского района по вопросам жизнеобеспечения, заведующего отделом по вопросам жизнеобеспечения  Баландина С.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  </w:t>
        <w:tab/>
        <w:tab/>
        <w:tab/>
        <w:tab/>
        <w:tab/>
        <w:t xml:space="preserve">                               С.Л. Кочк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сектора по делам ГО и ЧС</w:t>
        <w:tab/>
      </w:r>
    </w:p>
    <w:p>
      <w:pPr>
        <w:pStyle w:val="Normal"/>
        <w:rPr/>
      </w:pPr>
      <w:r>
        <w:rPr>
          <w:sz w:val="28"/>
          <w:szCs w:val="28"/>
        </w:rPr>
        <w:t>администрации Омутнинского района</w:t>
        <w:tab/>
        <w:tab/>
        <w:tab/>
        <w:t xml:space="preserve">               А.С. Вершини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____ 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по вопросам жизнеобеспечения                                            С.Г. Баланд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_____ 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</w:t>
        <w:tab/>
        <w:tab/>
        <w:tab/>
        <w:tab/>
        <w:tab/>
        <w:tab/>
        <w:t xml:space="preserve">             А.Л. Вылегжа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 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юридиче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</w:t>
        <w:tab/>
        <w:tab/>
        <w:tab/>
        <w:tab/>
        <w:tab/>
        <w:tab/>
        <w:t xml:space="preserve">                  К.С. Кириллов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 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ленами противопаводковой коми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  <w:tab/>
        <w:tab/>
        <w:tab/>
        <w:tab/>
        <w:tab/>
        <w:tab/>
        <w:t xml:space="preserve">                              С.А. Ченцо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____ 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района – 2 экз.; администрации городских и сельских поселений района - 9 экз.; Баландину С.Г. - 1 экз.; АО «Омутнинский металлургический завод» - 1  экз.; МО МВД России «Омутнинский»  - 1 экз.; 42 ПСЧ 11 ПСО ФПС ГПС ГУ МЧС России по Кировской области - 1 экз.; Омутнинские РЭС филиала «Кировэнерго»  ПАО «МРСК Центра и Приволжья» - 1 экз.; ОМПЭС ОАО «Коммунэнерго»  - 1 экз.; МЦТЭТ г. Омутнинск Кировского филиала ОАО «Ростелеком» - 1 экз.; Дорожный участок Слободского ДУ № 4 КОГП «Вятавтодор» - 1 экз.; КОГБУЗ «Омутнинская ЦРБ» - 1 экз.; МУП ЖКХ «Песковский коммунальник» - 1 экз.; МКУП ЖКХ «Коммунальник» - 1 экз.; МУП ЖКХ «Водоканал»  - 1 экз.; ООО «Восток» - 1 экз, членам комиссии- 9 экз.</w:t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56:00Z</dcterms:created>
  <dc:creator>Есин С.Ю.</dc:creator>
  <dc:description/>
  <cp:keywords/>
  <dc:language>en-US</dc:language>
  <cp:lastModifiedBy>User</cp:lastModifiedBy>
  <cp:lastPrinted>2023-03-15T15:27:00Z</cp:lastPrinted>
  <dcterms:modified xsi:type="dcterms:W3CDTF">2023-03-15T12:28:00Z</dcterms:modified>
  <cp:revision>8</cp:revision>
  <dc:subject/>
  <dc:title>Характеристика</dc:title>
</cp:coreProperties>
</file>