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635619442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3.03.2023                                                                                                     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В соответствии с пунктом 3.1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</w:t>
      </w:r>
      <w:r>
        <w:rPr>
          <w:color w:val="010101"/>
          <w:sz w:val="28"/>
          <w:szCs w:val="28"/>
        </w:rPr>
        <w:t xml:space="preserve">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5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Раздел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бюджетных ассигнований на реализацию муниципальной программы составляет 249 754,64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федеральный бюджет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областной бюджет – 174 437,18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местный бюджет – 75 110,56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2. Абзац 4 раздела 6 «Ресурсное обеспечение 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  <w:highlight w:val="yellow"/>
        </w:rPr>
      </w:pPr>
      <w:r>
        <w:rPr>
          <w:color w:val="010101"/>
          <w:sz w:val="28"/>
          <w:szCs w:val="28"/>
        </w:rPr>
        <w:t>«Общий объем финансирования муниципальной программы на 2021 – 2025 годы составит 249 754,64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федерального бюджета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областного бюджета – 174 437,18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бюджета Омутнинского района – 75 110,56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3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4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стоящее постановление на официальном Интернет–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С.Л. Кочкин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5:00Z</dcterms:created>
  <dc:creator>Шаталов</dc:creator>
  <dc:description/>
  <cp:keywords/>
  <dc:language>en-US</dc:language>
  <cp:lastModifiedBy>uadm04</cp:lastModifiedBy>
  <cp:lastPrinted>2022-07-04T10:32:00Z</cp:lastPrinted>
  <dcterms:modified xsi:type="dcterms:W3CDTF">2023-07-03T07:55:00Z</dcterms:modified>
  <cp:revision>2</cp:revision>
  <dc:subject/>
  <dc:title> </dc:title>
</cp:coreProperties>
</file>