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31692170" r:id="rId2"/>
        </w:objec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19.05.2023             </w:t>
        <w:tab/>
        <w:tab/>
        <w:tab/>
        <w:tab/>
        <w:tab/>
        <w:tab/>
        <w:tab/>
        <w:t xml:space="preserve">                         № 137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    с   Федеральным   законом   от    05.04.2013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Провести аукцион  в  электронной  форме на поставку </w:t>
      </w:r>
      <w:r>
        <w:rPr>
          <w:sz w:val="26"/>
          <w:szCs w:val="26"/>
          <w:shd w:fill="FAFAFA" w:val="clear"/>
        </w:rPr>
        <w:t>мониторов, подключаемых к компьютер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ить начальную (максимальную) цену контракта 144391 (Сто сорок четыре тысячи триста девяносто один) рубль 92 копе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тделу экономики администрации Омутнинского района обеспечить размещение извещения об осуществлении закупки на официальном сайте Российской Федерации в информационно-телекоммуникационной сети «Интернет» для размещения информации о закупках товаров, работ, услуг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в соответствии с действующим законодатель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вещение   об   осуществлении   закупки должно содержать требования</w:t>
      </w:r>
      <w:r>
        <w:rPr>
          <w:sz w:val="28"/>
          <w:szCs w:val="28"/>
          <w:lang w:eastAsia="zh-CN"/>
        </w:rPr>
        <w:t xml:space="preserve"> к содержанию, составу заявки на участие в закупке и инструкцию по ее заполнению, утвержденные распоряжением администрации муниципального образования     Омутнинский     муниципальный     район   Кировской   области от 29.03.2023 № 76 «Об утверждении требований к содержанию, составу заявки на участие в закупке и инструкции по ее заполнению» и</w:t>
      </w:r>
      <w:r>
        <w:rPr>
          <w:sz w:val="28"/>
          <w:szCs w:val="28"/>
        </w:rPr>
        <w:t xml:space="preserve"> документы согласно приложениям №1, №2, №3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Заключить муниципальный контракт в срок, установленный законодательством в сфере закуп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  за   исполнением   муниципального   контракта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>Омутнинского района           С.Л. Кочкин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">
    <w:name w:val="j1"/>
    <w:basedOn w:val="Normal"/>
    <w:qFormat/>
    <w:pPr>
      <w:jc w:val="both"/>
    </w:pPr>
    <w:rPr/>
  </w:style>
  <w:style w:type="paragraph" w:styleId="C1">
    <w:name w:val="c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36:00Z</dcterms:created>
  <dc:creator>user</dc:creator>
  <dc:description/>
  <cp:keywords/>
  <dc:language>en-US</dc:language>
  <cp:lastModifiedBy>uadm04</cp:lastModifiedBy>
  <cp:lastPrinted>2023-05-18T13:58:00Z</cp:lastPrinted>
  <dcterms:modified xsi:type="dcterms:W3CDTF">2023-05-23T13:15:00Z</dcterms:modified>
  <cp:revision>29</cp:revision>
  <dc:subject/>
  <dc:title> </dc:title>
</cp:coreProperties>
</file>