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3384"/>
        <w:gridCol w:w="4077"/>
      </w:tblGrid>
      <w:tr>
        <w:trPr/>
        <w:tc>
          <w:tcPr>
            <w:tcW w:w="8334" w:type="dxa"/>
            <w:tcBorders/>
          </w:tcPr>
          <w:p>
            <w:pPr>
              <w:pStyle w:val="Normal"/>
              <w:tabs>
                <w:tab w:val="clear" w:pos="708"/>
                <w:tab w:val="left" w:pos="5390" w:leader="none"/>
              </w:tabs>
              <w:snapToGrid w:val="false"/>
              <w:spacing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left" w:pos="539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распоряжению администрации муниципального образования Омутнинский муниципальный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айон Кировской области </w:t>
            </w:r>
          </w:p>
          <w:p>
            <w:pPr>
              <w:pStyle w:val="Normal"/>
              <w:tabs>
                <w:tab w:val="clear" w:pos="708"/>
                <w:tab w:val="left" w:pos="5390" w:leader="none"/>
              </w:tabs>
              <w:jc w:val="lef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19.05.2023  № 1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</w:t>
      </w:r>
      <w:r>
        <w:rPr>
          <w:b/>
          <w:sz w:val="26"/>
          <w:szCs w:val="26"/>
          <w:shd w:fill="FAFAFA" w:val="clear"/>
        </w:rPr>
        <w:t>многофункциональных устройств (МФУ)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09"/>
        <w:gridCol w:w="4661"/>
        <w:gridCol w:w="3686"/>
        <w:gridCol w:w="1701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, количество товара, код ОКПД 2, код позиции каталога товаров, работ, услуг (при наличии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ункциональные, технические, качественные, эксплуатационные характеристики товара и их значения, которые не подлежат изменению участником закупки &lt;*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, технические, качественные, эксплуатационные характеристики товара (единицы измерения)</w:t>
              <w:br/>
              <w:t>&lt;*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и (или) максимальные значения характеристик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 к указанию минимальных и (или) максимальных значений характеристик товара участником закупки &lt;***&gt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функциональное устройство (МФУ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.18.</w:t>
            </w:r>
            <w:r>
              <w:rPr>
                <w:sz w:val="20"/>
                <w:szCs w:val="20"/>
                <w:lang w:val="en-US"/>
              </w:rPr>
              <w:t>000-00000069</w:t>
            </w:r>
            <w:hyperlink r:id="rId2" w:tgtFrame="_blank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и по КТР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чати страниц в месяц, 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черно-белого отпечатка, секу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черно-белой печати в формате А4 п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24734, стр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тановленной оперативной памяти, ме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емкость лотков подачи бумаги для печати,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емкость выходных лотков,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цессора, мегагер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разрешение сканирования по вертикали, </w:t>
            </w:r>
            <w:r>
              <w:rPr>
                <w:sz w:val="20"/>
                <w:szCs w:val="20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разрешение сканирования по горизонтали, </w:t>
            </w:r>
            <w:r>
              <w:rPr>
                <w:sz w:val="20"/>
                <w:szCs w:val="20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разрешение черно-белой печати по вертикали, </w:t>
            </w:r>
            <w:r>
              <w:rPr>
                <w:sz w:val="20"/>
                <w:szCs w:val="20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ая предельная плотность бумаги, г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разрешение черно-белой печати по горизонтали, </w:t>
            </w:r>
            <w:r>
              <w:rPr>
                <w:sz w:val="20"/>
                <w:szCs w:val="20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черно-белого копирования в формате А4, стр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, стр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Цветность печати: Черно-бел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 печати: А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стройства автоподачи сканера: 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: Электрограф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дключения: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 xml:space="preserve">-45),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анирования: планшетный, протяж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комплекте поставки оригинального стартового черно-белого картриджа: 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беля электропитания для подключения к сети 220В в комплекте поставки: 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канирования в форматах: А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Совместимость: </w:t>
            </w:r>
            <w:r>
              <w:rPr>
                <w:sz w:val="20"/>
                <w:szCs w:val="20"/>
                <w:lang w:val="en-US"/>
              </w:rPr>
              <w:t>Windows, Linu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Режим сканирования: на электронную почту, на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>-накоп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терфейсного кабеля для подключения к компьютеру в комплекте поставки: д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 (МФ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.18.</w:t>
            </w:r>
            <w:r>
              <w:rPr>
                <w:sz w:val="20"/>
                <w:szCs w:val="20"/>
                <w:lang w:val="en-US"/>
              </w:rPr>
              <w:t>000-00000069</w:t>
            </w:r>
            <w:hyperlink r:id="rId3" w:tgtFrame="_blank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и по КТР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Цветность печати: Черно-бел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 печати: А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: Электрографиче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чати страниц в месяц, 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черно-белого отпечатка, секу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черно-белой печати в формате А4 п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24734, стр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тановленной оперативной памяти, ме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дключения: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емкость лотков подачи бумаги для печати,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емкость выходных лотков,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 сканирования: планшет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комплекте поставки оригинального стартового черно-белого картриджа: 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беля электропитания для подключения к сети 220В в комплекте поставки: 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канирования в форматах: А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цессора, мегагер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: Windows, Linu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терфейсного кабеля для подключения к компьютеру в комплекте поставки: 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разрешение сканирования по вертикали, </w:t>
            </w:r>
            <w:r>
              <w:rPr>
                <w:sz w:val="20"/>
                <w:szCs w:val="20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разрешение сканирования по горизонтали, </w:t>
            </w:r>
            <w:r>
              <w:rPr>
                <w:sz w:val="20"/>
                <w:szCs w:val="20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разрешение черно-белой печати по вертикали, </w:t>
            </w:r>
            <w:r>
              <w:rPr>
                <w:sz w:val="20"/>
                <w:szCs w:val="20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шение черно-белой печати по горизонтали, 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ая предельная плотность бумаги, г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сканирования: на электронную почту, в сетевую пап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черно-белого копирования в формате А4, стр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, стр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ый Товар должен быть новым (товаром, который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оваре не должно быть механических повреждений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Гарантийный срок должен быть не меньше срока действия гарантии производителя, а в случае ее отсутствия - 12 месяцев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Гарантийный срок эксплуатации Товара, установленный Поставщиком,  исчисляется с момента подписания Сторонами документов о прием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ный срок на Товар должен соответствовать гарантийным требованиям, предъявляемым к такому виду товарам, и должен подтверждаться документами от производителя (Поставщи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иод действия гарантийного срока Поставщиком осуществляется гарантийное обслуживание Товара без дополнительной оплаты со стороны Заказчика.</w:t>
      </w:r>
    </w:p>
    <w:p>
      <w:pPr>
        <w:pStyle w:val="ConsPlusNormal"/>
        <w:ind w:firstLine="540"/>
        <w:jc w:val="both"/>
        <w:rPr/>
      </w:pPr>
      <w:bookmarkStart w:id="0" w:name="P222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бнаружении дефектов Товара в период гарантийного срока, возникших по независящим от Заказчика причинам, Поставщик обязан за свой счет устранить дефекты либо заменить Товар ненадлежащего качества новым, в срок </w:t>
      </w:r>
      <w:r>
        <w:rPr>
          <w:rFonts w:cs="Times New Roman" w:ascii="Times New Roman" w:hAnsi="Times New Roman"/>
          <w:sz w:val="24"/>
          <w:szCs w:val="24"/>
          <w:u w:val="single"/>
        </w:rPr>
        <w:t>10 (десять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 момента получения письменного уведомления от Заказчика (в том числе посредством факсимильной связи с последующим направлением оригинал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путствующие гарантийному обслуживанию мероприятия (доставка, погрузка, разгрузка) осуществляются силами и за счет Поставщика.</w:t>
      </w:r>
    </w:p>
    <w:p>
      <w:pPr>
        <w:pStyle w:val="Normal"/>
        <w:autoSpaceDE w:val="false"/>
        <w:ind w:firstLine="540"/>
        <w:rPr/>
      </w:pPr>
      <w:r>
        <w:rPr/>
        <w:t>&lt;*&gt; Участник закупки не вправе изменять характеристики товара и (или) их значения или выходить за пределы их допустимых значений. Указанные характеристики товара и их значения обязательно должны содержаться в заявке на участие в закупке.</w:t>
      </w:r>
    </w:p>
    <w:p>
      <w:pPr>
        <w:pStyle w:val="Normal"/>
        <w:autoSpaceDE w:val="false"/>
        <w:ind w:firstLine="540"/>
        <w:rPr/>
      </w:pPr>
      <w:r>
        <w:rPr/>
        <w:t>&lt;**&gt; Участник закупки указывает характеристики товара, значения которых установлены в рамках их минимальных и (или) максимальных значений. Указанные характеристики товара и их значения обязательно должны содержаться в заявке на участие в закупке.</w:t>
      </w:r>
    </w:p>
    <w:p>
      <w:pPr>
        <w:pStyle w:val="Normal"/>
        <w:autoSpaceDE w:val="false"/>
        <w:ind w:firstLine="540"/>
        <w:rPr/>
      </w:pPr>
      <w:r>
        <w:rPr/>
        <w:t>&lt;***&gt; Участник закупки указывает следующие значения или диапазонные значения характеристик товара:</w:t>
      </w:r>
    </w:p>
    <w:p>
      <w:pPr>
        <w:pStyle w:val="Normal"/>
        <w:autoSpaceDE w:val="false"/>
        <w:ind w:firstLine="540"/>
        <w:rPr/>
      </w:pPr>
      <w:r>
        <w:rPr/>
        <w:t>"Одно значение или несколько значений" - участник закупки указывает одно значение или несколько значений из установленного диапазона, допускается диапазон значений;</w:t>
      </w:r>
    </w:p>
    <w:p>
      <w:pPr>
        <w:pStyle w:val="Normal"/>
        <w:autoSpaceDE w:val="false"/>
        <w:ind w:firstLine="540"/>
        <w:rPr/>
      </w:pPr>
      <w:r>
        <w:rPr/>
        <w:t>"Диапазонное значение" - участник закупки указывает диапазон значений (минимальное и максимальное значения) в рамках допустимых пределов.</w:t>
      </w:r>
    </w:p>
    <w:p>
      <w:pPr>
        <w:pStyle w:val="Normal"/>
        <w:tabs>
          <w:tab w:val="clear" w:pos="708"/>
          <w:tab w:val="left" w:pos="255" w:leader="none"/>
          <w:tab w:val="center" w:pos="7285" w:leader="none"/>
        </w:tabs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tabs>
          <w:tab w:val="clear" w:pos="708"/>
          <w:tab w:val="left" w:pos="255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center" w:pos="7285" w:leader="none"/>
        </w:tabs>
        <w:jc w:val="center"/>
        <w:rPr/>
      </w:pPr>
      <w:r>
        <w:rPr/>
        <w:t>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539" w:right="720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/>
  </w:style>
  <w:style w:type="character" w:styleId="InternetLink">
    <w:name w:val="Hyperlink"/>
    <w:rPr>
      <w:color w:val="0F68B1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Nproductspecnameinner">
    <w:name w:val="n-product-spec__name-inner"/>
    <w:basedOn w:val="Style13"/>
    <w:qFormat/>
    <w:rPr/>
  </w:style>
  <w:style w:type="character" w:styleId="Nproductspecvalueinner">
    <w:name w:val="n-product-spec__value-inner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Lotswrapcontentbodyval2">
    <w:name w:val="lots-wrap-content__body__val2"/>
    <w:basedOn w:val="Style13"/>
    <w:qFormat/>
    <w:rPr/>
  </w:style>
  <w:style w:type="character" w:styleId="Itemwithdotstextwithdivider">
    <w:name w:val="item-with-dots__text-with-divider"/>
    <w:basedOn w:val="Style13"/>
    <w:qFormat/>
    <w:rPr/>
  </w:style>
  <w:style w:type="character" w:styleId="Itemwithdotstext">
    <w:name w:val="item-with-dots__text"/>
    <w:basedOn w:val="Style13"/>
    <w:qFormat/>
    <w:rPr/>
  </w:style>
  <w:style w:type="character" w:styleId="Itemwithdotstextngstarinserted">
    <w:name w:val="item-with-dots__text ng-star-inserted"/>
    <w:basedOn w:val="Style13"/>
    <w:qFormat/>
    <w:rPr/>
  </w:style>
  <w:style w:type="character" w:styleId="Itemwithdotstextitemwithdotstextwithtooltip">
    <w:name w:val="item-with-dots__text item-with-dots__text--with-tooltip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ktru/ktruCard/commonInfo.html?itemId=82085" TargetMode="External"/><Relationship Id="rId3" Type="http://schemas.openxmlformats.org/officeDocument/2006/relationships/hyperlink" Target="https://zakupki.gov.ru/epz/ktru/ktruCard/commonInfo.html?itemId=8208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1:00Z</dcterms:created>
  <dc:creator>User</dc:creator>
  <dc:description/>
  <cp:keywords/>
  <dc:language>en-US</dc:language>
  <cp:lastModifiedBy>TselischevaOV</cp:lastModifiedBy>
  <cp:lastPrinted>2023-05-12T09:38:00Z</cp:lastPrinted>
  <dcterms:modified xsi:type="dcterms:W3CDTF">2023-05-23T06:39:00Z</dcterms:modified>
  <cp:revision>36</cp:revision>
  <dc:subject/>
  <dc:title>Приложение</dc:title>
</cp:coreProperties>
</file>