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5.2023 № 125</w:t>
      </w:r>
    </w:p>
    <w:p>
      <w:pPr>
        <w:pStyle w:val="Normal"/>
        <w:tabs>
          <w:tab w:val="clear" w:pos="708"/>
          <w:tab w:val="left" w:pos="246" w:leader="none"/>
        </w:tabs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е изменений в 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районного чемпионата по компьютерному многоборью среди граждан старшего возраста Омутнинского рай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ями формата проведения районного чемпионата по компьютерному многоборью среди граждан старшего возраста Омутнинского района, изменить раздел 2, 3, 6 Положения о порядке проведения районного чемпионата по компьютерному многоборью среди граждан старшего возраста Омутнинского района (далее – Положение)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раздел 2, 3, 6 Положения :</w:t>
      </w:r>
    </w:p>
    <w:p>
      <w:pPr>
        <w:pStyle w:val="1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2. Организаторы чемпионата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 муниципального образования Омутнинский муниципальный район Кировской области (далее – Организатор-1).</w:t>
      </w:r>
    </w:p>
    <w:p>
      <w:pPr>
        <w:pStyle w:val="1"/>
        <w:tabs>
          <w:tab w:val="clear" w:pos="708"/>
          <w:tab w:val="left" w:pos="5655" w:leader="none"/>
        </w:tabs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равление Пенсионного фонда России в Омутнинском районе Кировской области (межрайонное) (далее — Организатор-2).</w:t>
      </w:r>
    </w:p>
    <w:p>
      <w:pPr>
        <w:pStyle w:val="1"/>
        <w:spacing w:lineRule="auto" w:line="360" w:before="0" w:after="0"/>
        <w:ind w:left="141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и сроки проведения чемпионата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-1 определил провести Чемпионат в дистанционном формате с привлечением участников муниципальных образований Омутнинского района.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рок проведения Чемпионата —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 мая 2023 года в 8:30 ча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проведения чемпионата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ая    организация    Чемпионата     возлагается    на 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ю    Омутнинского    района    Кировской    области    (далее – 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-1). Осуществляет следующие функции: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Общий контроль за проведением Чемпионата;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Подготовка заданий и утверждение критериев оценки.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Выполнение иных функций, связанных с проведением Чемпионата.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Организатор-1 определяет состав жюри в количестве не менее 5 человек. Жюри состоит из председателя, секретаря и членов жюри. 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ные вопросы при подведении итогов выполнения заданий Чемпионата решаются большинством голосов членов жюри открытым голосованием. При равенстве голосов решающий голос имеет председатель жюри. 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юри осуществляет следующие функции: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Члены жюри проводят инструктаж участников перед выдачей заданий, объясняют критерии оценки и, убедившись в готовности участников, подают сигнал для начала выполнения заданий;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 Проводит обсуждение, оценивает и определяет результаты работ участников Чемпионата в соответствии с критериями оценки;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3. Организует и контролирует ход соревнований, принимает оперативные решения по регламенту;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4. Председатель жюри готовит итоговый протокол по результатам Чемпионата для награждения победителей по всем номинациям.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5. </w:t>
      </w:r>
      <w:r>
        <w:rPr>
          <w:rFonts w:cs="Times New Roman" w:ascii="Times New Roman" w:hAnsi="Times New Roman"/>
          <w:sz w:val="28"/>
          <w:szCs w:val="28"/>
        </w:rPr>
        <w:t>Каждому участнику предоставляется отдельное рабочее место.».</w:t>
      </w:r>
    </w:p>
    <w:p>
      <w:pPr>
        <w:pStyle w:val="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стальные условия Положения остаются неизменными.</w:t>
      </w:r>
    </w:p>
    <w:p>
      <w:pPr>
        <w:pStyle w:val="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/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563C1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Extendedtextfullextendedtextfull">
    <w:name w:val="extendedtext-full extended-text__ful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29:00Z</dcterms:created>
  <dc:creator>uadmref02</dc:creator>
  <dc:description/>
  <cp:keywords/>
  <dc:language>en-US</dc:language>
  <cp:lastModifiedBy>uadm04</cp:lastModifiedBy>
  <cp:lastPrinted>2023-05-11T16:06:00Z</cp:lastPrinted>
  <dcterms:modified xsi:type="dcterms:W3CDTF">2023-05-17T13:29:00Z</dcterms:modified>
  <cp:revision>2</cp:revision>
  <dc:subject/>
  <dc:title>Приложение № 1</dc:title>
</cp:coreProperties>
</file>