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Омутнинский муниципальный район 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20 № 834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7.12.2023 №101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Е КОЭФФИЦИЕНТЫ,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емые к нормативу финансового 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образовательной деятельности муниципальных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х организаций в части расходов на оплату труда работников, на 2023 год </w:t>
      </w:r>
    </w:p>
    <w:p>
      <w:pPr>
        <w:pStyle w:val="ConsPlusTitle"/>
        <w:widowControl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, формы реализации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эффициенты, применяемые к нормативу финансового обеспечения образовательной деятельности дошкольных организаций в части расходов на оплату труда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ые организации, имеющие в своем составе группы определенной направленности (компенсирующей, комбинированной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 общей среднегодовой численностью групп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08798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 общей среднегодовой численностью групп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59200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ые организации с учетом среднегодовой численности воспитанников и среднегодового количества гру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1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0501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до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90369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61-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14988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93-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96451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школьная организация со среднегодовой численностью групп 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2799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10 и среднегодовой численностью воспитанников до 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26857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10 и среднегодовой численностью воспитанников 161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5288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2 и среднегодовой численностью воспитанников 160-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07000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2 и среднегодовой численностью воспитанников 191-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11513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ая организация со среднегодовой численностью групп – 12 и среднегодовой численностью воспитанников 201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93085</w:t>
            </w:r>
          </w:p>
        </w:tc>
      </w:tr>
    </w:tbl>
    <w:p>
      <w:pPr>
        <w:pStyle w:val="ConsPlusTitle"/>
        <w:widowControl/>
        <w:tabs>
          <w:tab w:val="clear" w:pos="720"/>
          <w:tab w:val="left" w:pos="537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15:00Z</dcterms:created>
  <dc:creator>Машинописное бюро</dc:creator>
  <dc:description/>
  <cp:keywords/>
  <dc:language>en-US</dc:language>
  <cp:lastModifiedBy>ucom06</cp:lastModifiedBy>
  <cp:lastPrinted>2023-02-27T14:35:00Z</cp:lastPrinted>
  <dcterms:modified xsi:type="dcterms:W3CDTF">2024-01-09T07:33:00Z</dcterms:modified>
  <cp:revision>28</cp:revision>
  <dc:subject/>
  <dc:title> </dc:title>
</cp:coreProperties>
</file>