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10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right="-108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252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252" w:right="-113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споряжением председателя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252" w:right="-113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нтрольно-счетной комиссии  Омутнинского района</w:t>
            </w:r>
          </w:p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kern w:val="2"/>
                <w:sz w:val="28"/>
                <w:szCs w:val="28"/>
              </w:rPr>
              <w:t>от 22.12.2023  № 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>ПЕРЕЧЕНЬ</w:t>
        <w:br/>
        <w:t xml:space="preserve">отдельных видов товаров, работ, услуг, закупаемых Контрольно-счетной комиссией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мутнинский муниципальный район Кировской области, их потребительские свойства (в том числе качество) и иные характеристики (в том числе предельные цены товаров, работ, услуг)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260"/>
        <w:gridCol w:w="540"/>
        <w:gridCol w:w="24"/>
        <w:gridCol w:w="639"/>
        <w:gridCol w:w="1330"/>
        <w:gridCol w:w="1211"/>
        <w:gridCol w:w="1211"/>
        <w:gridCol w:w="1108"/>
        <w:gridCol w:w="1148"/>
        <w:gridCol w:w="129"/>
        <w:gridCol w:w="40"/>
        <w:gridCol w:w="979"/>
        <w:gridCol w:w="112"/>
        <w:gridCol w:w="1036"/>
        <w:gridCol w:w="95"/>
        <w:gridCol w:w="1053"/>
        <w:gridCol w:w="1045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ПД</w:t>
              </w:r>
            </w:hyperlink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КПД2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Омутнинского района</w:t>
            </w:r>
          </w:p>
        </w:tc>
        <w:tc>
          <w:tcPr>
            <w:tcW w:w="6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главным распорядителем бюджетных средств – Контрольно-счетной комиссией муниципального образования Омутнинский муниципальный район Кировской обла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отклонения значения характеристики от утвержденной администрацией Омутнинского райо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, директор, заместитель директора муниципального учрежд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 муниципальных учреждений</w:t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, работники, осуществляющие техническое обеспечение деятельности ОМС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53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муниципального образования Омутнинский муниципальный район Кировской области 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Омутн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16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Пояснения по требуемой продукции: ноутбуки, планшетные компьют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й Wi-Fi, 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утбук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ота процессор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</w:t>
            </w:r>
            <w:r>
              <w:rPr>
                <w:sz w:val="16"/>
                <w:szCs w:val="16"/>
                <w:lang w:val="en-US"/>
              </w:rPr>
              <w:t>Wi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i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luetooth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3G (UMTS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тыс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тыс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тыс.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аншетный компьют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тыс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тыс.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ind w:lef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тыс.</w:t>
            </w:r>
          </w:p>
        </w:tc>
        <w:tc>
          <w:tcPr>
            <w:tcW w:w="4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закупается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20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, предустановленное программное обеспечен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ьютеры персональные настольные, рабочие станции вы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)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 монитор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 монитор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sz w:val="16"/>
                <w:szCs w:val="16"/>
                <w:lang w:val="en-US"/>
              </w:rPr>
              <w:t>SSD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или отсутствует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50 тыс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26.20.1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лазерный - для принтера), разрешение сканирования (для сканер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тер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2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4 тыс.</w:t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20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ройства периферийные с двумя или более функциями: печать данных, копирование, сканирование, прием и передача факсимильных сообщений. Пояснения по требуемой продукции: многофункциональные 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лазерный), разрешение сканирования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функциональные 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)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цветной/ черно-белый)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ирования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22,5 тыс.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.30.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ты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тыс.</w:t>
            </w:r>
          </w:p>
        </w:tc>
        <w:tc>
          <w:tcPr>
            <w:tcW w:w="4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транспортные с двигателем с искровым зажиганием, с рабочим объемом цилиндров не более 1500 см3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транспортные с двигателем с искровым зажиганием, с рабочим объемом цилиндров более 1500 см3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2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для перевозки людей проч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 млн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л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3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для перевозки 10 или более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мобили-тягачи седельные для полуприце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.10.4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омплектац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1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бель металлическая для офисов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продукции: мебель для сидения, преимущественно с металлическим карка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– искусственная кожа; возможные значения: ткань, нетканые материал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/>
                <w:sz w:val="16"/>
                <w:szCs w:val="16"/>
                <w:highlight w:val="red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red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red"/>
                <w:lang w:eastAsia="en-U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сло офис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5,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329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4,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593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2,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726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л офис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5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5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5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3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5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5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5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металл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бель деревянная для офисов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продукции: мебель для сидения, преимущественно с деревянным карка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 (вид древесин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ое значение – искусственная кожа; возможные значения: ткань, нетканые материалы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ул мяг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2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олы письменные деревянные для офисов, административных помещ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3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ы офисные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4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афы для одежды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7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7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7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5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ллажи офисные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6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мбы офисные деревя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7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сло офис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25,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329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тыс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4,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593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тыс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2,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726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тыс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так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, 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аренде легковых автомобилей с водите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потребнос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, комплектация автомобиля, 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20.1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движной связи общего пользования - обеспечение доступа и поддержка пользователя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икация услуги голосовой связи (лимитная/безлимитна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т потребности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икация услуги доступа в информационно-телекоммуникационную сеть "Интернет" (лимитная/безлимитна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митна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5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месячный объем доступной услуги голосовой связ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доступной услуги доступа в информационно-телекоммуникационную сеть "Интернет"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услуги голосовой связи (домашний регион, территория Российской Федерации, за пределами Российской Федерации - роуминг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Российской Федерац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Российской Федер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туп в информационно-телекоммуникационную сеть "Интернет"  (да/нет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 ты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тыс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8 тыс.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.90.1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ую сеть "Интерн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5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ит/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ксимальная скорость соединения в информационно-телекоммуникационной сети "Интернет"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оединения в информа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-телекоммуникационной сети "Интернет" максимальная скорость соединения в информац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-телекоммуникационной сети "Интернет"</w:t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1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.11.1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уги по аренде и лизингу легковых автомобилей и легких (не более 3,5 т) автотранспортных средств без водителя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я по требуемой услуге: услуга по аренде и лизингу легковых автомобилей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 потреб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1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 по аренде и лизингу легковых автомобилей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шадиная сил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т потребности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коробки передач автомобиля, 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2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а по аренде и лизингу легких</w:t>
            </w:r>
          </w:p>
          <w:p>
            <w:pPr>
              <w:pStyle w:val="Style2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 3,5 т) автотранспортных средств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тип коробки передач, 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купает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т потребнос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5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ind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98"/>
        <w:jc w:val="center"/>
        <w:rPr/>
      </w:pPr>
      <w:r>
        <w:rPr>
          <w:sz w:val="16"/>
          <w:szCs w:val="16"/>
        </w:rPr>
        <w:t>___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91" w:gutter="0" w:header="709" w:top="89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Ниж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?????????? ???????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yperlink" Target="consultantplus://offline/ref=24F04F0A29323C7E0556F8794C4ECE86AF62E3FD6FF33B32F5F4655420ACC9D42154860E3661B047Q005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7:36:00Z</dcterms:created>
  <dc:creator>uecon02</dc:creator>
  <dc:description/>
  <cp:keywords/>
  <dc:language>en-US</dc:language>
  <cp:lastModifiedBy>сsks90</cp:lastModifiedBy>
  <cp:lastPrinted>2023-12-25T11:29:00Z</cp:lastPrinted>
  <dcterms:modified xsi:type="dcterms:W3CDTF">2023-12-25T08:29:00Z</dcterms:modified>
  <cp:revision>7</cp:revision>
  <dc:subject/>
  <dc:title>ВЕДОМСТВЕННЫЙ ПЕРЕЧЕНЬ</dc:title>
</cp:coreProperties>
</file>